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資訊管理</w:t>
      </w:r>
      <w:r>
        <w:rPr/>
        <w:t>Homework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請閱讀</w:t>
      </w:r>
      <w:r>
        <w:rPr/>
        <w:t>NIKE – CHANNEL CONFLICT</w:t>
      </w:r>
      <w:r>
        <w:rPr/>
        <w:t>案例，並回答下列問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ike</w:t>
      </w:r>
      <w:r>
        <w:rPr/>
        <w:t>在網路上有哪些不同類型的銷售通路？</w:t>
      </w:r>
      <w:r>
        <w:rPr/>
        <w:t>Nike</w:t>
      </w:r>
      <w:r>
        <w:rPr/>
        <w:t>如何管理這些虛擬通路以避免產生衝突？如何處理虛擬通路與實體通路之間的衝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ike</w:t>
      </w:r>
      <w:r>
        <w:rPr/>
        <w:t>在完全缺乏經驗的情況下，如何進入網路，再建立自己的</w:t>
      </w:r>
      <w:r>
        <w:rPr/>
        <w:t>e-business</w:t>
      </w:r>
      <w:r>
        <w:rPr/>
        <w:t>通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評分參考依序為是否涵蓋主要重點、是否有不恰當或無關的內容、文字流暢度。請在</w:t>
      </w:r>
      <w:r>
        <w:rPr/>
        <w:t>5/2</w:t>
      </w:r>
      <w:r>
        <w:rPr/>
        <w:t>午夜前以</w:t>
      </w:r>
      <w:r>
        <w:rPr/>
        <w:t>e-mail</w:t>
      </w:r>
      <w:r>
        <w:rPr/>
        <w:t>繳交作業，並於信件主旨與檔案名稱註明姓名與學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3:30:00Z</dcterms:created>
  <dc:creator>shin ming</dc:creator>
  <dc:description/>
  <cp:keywords/>
  <dc:language>en-US</dc:language>
  <cp:lastModifiedBy>Simon Guo</cp:lastModifiedBy>
  <dcterms:modified xsi:type="dcterms:W3CDTF">2008-04-12T03:51:00Z</dcterms:modified>
  <cp:revision>5</cp:revision>
  <dc:subject/>
  <dc:title>Homework </dc:title>
</cp:coreProperties>
</file>